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Jessica Bergre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RTG 132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30 October 2012</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he Death of the American Drea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ithin the last 30 years, the “American Dream” has become increasingly unobtainable due to corporate greed.  Poverty is used as a tool by the government to control a portion of the population through access to welfare programs, grants offered for furthering education, and housing available to lower income families.  All of these struggles showcase a group of people who consistently, regardless of the amount of effort they put in, can never manage to get out of the hole.  The public consistently views this portion of the population as lacking work ethic and good morals or are simply too lazy to get up and find jobs.  The American Dream is an idea put in place to offer hope to those downtrodden souls with the promise that if you work hard enough, you can achieve anything.  The reality is that everyone wants to achieve the American Dream, but hardly anyone ever attains i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 professor of sociology at Columbia University, Herbert J. Gans, explores the issues of inequality across the classes of American citizens in his essay </w:t>
      </w:r>
      <w:r>
        <w:rPr>
          <w:rFonts w:cs="Times New Roman" w:ascii="Times New Roman" w:hAnsi="Times New Roman"/>
          <w:i/>
          <w:sz w:val="24"/>
          <w:szCs w:val="24"/>
        </w:rPr>
        <w:t>“The War Against the Poor Instead of Programs to End Poverty.</w:t>
      </w:r>
      <w:r>
        <w:rPr>
          <w:rFonts w:cs="Times New Roman" w:ascii="Times New Roman" w:hAnsi="Times New Roman"/>
          <w:sz w:val="24"/>
          <w:szCs w:val="24"/>
        </w:rPr>
        <w:t xml:space="preserve">”  Gans presents information to the reader about how the United States isn’t making a serious effort to end poverty and in actuality is perpetuating it.  He presents this view by referencing the lack of non-biased media coverage offered to the true plight of lower income families, the inattention of political platforms to the homeless, and relates this to the grossly unequal incomes across America.  Gans states that middle-class or wealthy people often think that the situation of the poor is due to the actions of those who are suffering, but often overlook the frightening truth of how hard it is to escape poverty “once they become poor” (458).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Gans also reveals some solutions that sway the country to a more Egalitarian society but then notes them to be utopian in nature (460).  Gans concludes with a plea that the next president should afford space in his policies to correct these issues or America will inevitably become a place that “will not be decent, safe, or pleasant to live, even for the affluent”(463).  Meaning that even the wealthy will be affected by the government ignoring the poverty issues currently running rampant in the United Stat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attentions of how Americans treat their fellow citizens is not lost, as evidenced by the article “Middle of the Class” published by The Economist, a British weekly publication famed for its international perspective on economic issues.  It’s asked if people can realistically climb up a social ladder and gives popular reality shows like “American Idol” and “The Apprentice” as examples to how people attempt to try (482).  The Economist has the unique perspective of not being an American publication so their opinions in their article are very “un-American.”  They have a lot of very useful statistics showcasing their standpoint on how America has changed within the last 30 years.  They inform us about the differences between the American wealthy and the wealthy in Europe, stating that the “top 0.1%” of wealthy Americans make 2-3 times more than those of the top 0.1% of Europe (483).</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most abundant claim the Economist makes is that America is turning into a meritocracy by upping the costs of school across the nation, making it almost impossible for lower income families to afford to send their children to college (484).  They also highlight the difference between wealthy families and poor families with statistics, such as for every six wealthy children that attend school and obtain a bachelors degree, only one poor child will (485). If everyone can achieve the American Dream, then they are sure making it harder for people who can’t afford to.  Although, the wealthy are privileged in education, The Economist notes that they are also privileged in the amount of time they’re able to spend with their children, their stress level, and with the amount of parents who remain married (485).  They state that we faced a period of time in our countries existence where similar incidences with unfair educational advantages, as well as social advances were fought by President Roosevelt and reform happened. (484)  However, at this point, change seems like it will only happen if America stops and admits there is a problem that actually needs reformed so others can build an American Dream (48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re has to be a section of the population to build the American Dream, cue the entry of every factory, agricultural, textile, or service industry laborer.  If we have nice things, there has to be someone who gathers their materials, makes them, and packages them.  In her novel “The Hunger Games”, Suzanne Collins describes this in her fictional tale of a post-apocalyptic world of Panem, who’s ran by an oppressive totalitarian government led by President Snow within a city called the Capitol.  The districts are communities spread out across the country of Panem and are kept in various states of either comfort or near destitute according to President Snow’s wishes.  The least affected being District 1, who is considered the wealthiest district as they produce luxury items for the Capitol.  The most affected being District 13, who was completely demolished after defying the Capitol.  The districts are kept in complete ignorance of one another, only knowing of the specific trades the district is in charge of for the Capitol.  The main female character, Katniss Everdeen, lives in District 12, a coal mining district and the poorest.  Its residents are malnourished and overall lead a very harsh life.  In contrast, the residents of the Capitol, live in opulence and are regarded as silly and overindulged by the majority of the poorer distric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Hunger Games is an annual event set up by the Capitol as a way to control the citizens of the districts and attempts to destroy any chance of another rebellion.  Every child between the age of 12 and 18 are entered into the “lottery” to win a chance to become their specific districts “tribute”.  Once they are chosen, they are brought to the Capitol, paraded around in front of cameras that are broadcasted to the entire realm of Panem, portrayed as having a great time, trained, and then are placed in a battlefield with the other tributes for a fight til the death until only one tribute remains.  That tribute is rewarded heavily by returning to their district as victor and living in luxury.  Their entire district is also fed for the entire year until the next Hunger Games.</w:t>
      </w:r>
    </w:p>
    <w:p>
      <w:pPr>
        <w:pStyle w:val="Normal"/>
        <w:spacing w:lineRule="auto" w:line="480"/>
        <w:rPr/>
      </w:pPr>
      <w:r>
        <w:rPr>
          <w:rFonts w:cs="Times New Roman" w:ascii="Times New Roman" w:hAnsi="Times New Roman"/>
          <w:sz w:val="24"/>
          <w:szCs w:val="24"/>
        </w:rPr>
        <w:tab/>
        <w:t>Although brutal in the attempt to highlight the power struggle between the people and the government, Collins also highlights the different versions of reality that the people of Panem experience.  A resident of District 1 who never went hungry and never had to work long hours every day would not feel like the Capitol was doing anything wrong. A resident of District 12 who worked constantly and never had ends meet, so they were forced to allow their children to starve would feel very differently.  The same could be said of present day American society.  Those who are wealthy enough to not want for anything could not imagine what it feels like to have to rely on another person for shelter or food.</w:t>
      </w:r>
    </w:p>
    <w:p>
      <w:pPr>
        <w:pStyle w:val="Normal"/>
        <w:spacing w:lineRule="auto" w:line="480"/>
        <w:rPr/>
      </w:pPr>
      <w:r>
        <w:rPr>
          <w:rFonts w:cs="Times New Roman" w:ascii="Times New Roman" w:hAnsi="Times New Roman"/>
          <w:sz w:val="24"/>
          <w:szCs w:val="24"/>
        </w:rPr>
        <w:tab/>
        <w:t>America struggles with many issues that question if this is really the land of the free.  There are moral struggles, a person asking if it’s right to steal in order to feed their children because they cannot seem to find someone to hire them for work.  Delving into political issues, a person who totally relies on government officials for aid and then depending on them to decide the guidelines to who does and who does not get it.  Even racial issues, a person being stereotyped as a criminal because of the location where they live,  the lack of education they were afforded, and the color of their skin.  A person could be experiencing these things all at the same time, one at a time, or never at all.  A person who has never experienced these issues, most likely never will.  That is the scary truth of each of the sources I have cited in this essay, whether it is an article published by a magazine, an essay by a professor, or a fiction writer.  There is a section of the population that is untouchable, propped up by mass amounts of wealth, while the rest of the nation lives in varying levels of povert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ind w:left="720" w:hanging="720"/>
        <w:rPr/>
      </w:pPr>
      <w:r>
        <w:rPr>
          <w:rFonts w:cs="Times New Roman" w:ascii="Times New Roman" w:hAnsi="Times New Roman"/>
          <w:sz w:val="24"/>
          <w:szCs w:val="24"/>
        </w:rPr>
        <w:t xml:space="preserve">Gans, Herbert J. “The War Against the Poor Instead of Programs to End Poverty.” </w:t>
      </w:r>
      <w:r>
        <w:rPr>
          <w:rFonts w:cs="Times New Roman" w:ascii="Times New Roman" w:hAnsi="Times New Roman"/>
          <w:i/>
          <w:sz w:val="24"/>
          <w:szCs w:val="24"/>
        </w:rPr>
        <w:t xml:space="preserve"> Dissent, </w:t>
      </w:r>
      <w:r>
        <w:rPr>
          <w:rFonts w:cs="Times New Roman" w:ascii="Times New Roman" w:hAnsi="Times New Roman"/>
          <w:sz w:val="24"/>
          <w:szCs w:val="24"/>
        </w:rPr>
        <w:t>(1992): 461-65.</w:t>
      </w:r>
      <w:r>
        <w:rPr>
          <w:rFonts w:cs="Times New Roman" w:ascii="Times New Roman" w:hAnsi="Times New Roman"/>
          <w:i/>
          <w:sz w:val="24"/>
          <w:szCs w:val="24"/>
        </w:rPr>
        <w:t xml:space="preserve"> </w:t>
      </w:r>
      <w:r>
        <w:rPr>
          <w:rFonts w:cs="Times New Roman" w:ascii="Times New Roman" w:hAnsi="Times New Roman"/>
          <w:sz w:val="24"/>
          <w:szCs w:val="24"/>
        </w:rPr>
        <w:t xml:space="preserve">Rpt. in </w:t>
      </w:r>
      <w:r>
        <w:rPr>
          <w:rFonts w:cs="Times New Roman" w:ascii="Times New Roman" w:hAnsi="Times New Roman"/>
          <w:i/>
          <w:sz w:val="24"/>
          <w:szCs w:val="24"/>
        </w:rPr>
        <w:t xml:space="preserve">Writing in the Disciplines: A Re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457-63. Print. </w:t>
      </w:r>
    </w:p>
    <w:p>
      <w:pPr>
        <w:pStyle w:val="Normal"/>
        <w:spacing w:lineRule="auto" w:line="480"/>
        <w:ind w:left="720" w:hanging="720"/>
        <w:rPr/>
      </w:pPr>
      <w:r>
        <w:rPr>
          <w:rFonts w:cs="Times New Roman" w:ascii="Times New Roman" w:hAnsi="Times New Roman"/>
          <w:sz w:val="24"/>
          <w:szCs w:val="24"/>
        </w:rPr>
        <w:t xml:space="preserve">The Economist. “Middle of the Class.” </w:t>
      </w:r>
      <w:r>
        <w:rPr>
          <w:rFonts w:cs="Times New Roman" w:ascii="Times New Roman" w:hAnsi="Times New Roman"/>
          <w:i/>
          <w:sz w:val="24"/>
          <w:szCs w:val="24"/>
        </w:rPr>
        <w:t xml:space="preserve">The Economist </w:t>
      </w:r>
      <w:r>
        <w:rPr>
          <w:rFonts w:cs="Times New Roman" w:ascii="Times New Roman" w:hAnsi="Times New Roman"/>
          <w:sz w:val="24"/>
          <w:szCs w:val="24"/>
        </w:rPr>
        <w:t>376.8435</w:t>
      </w:r>
      <w:r>
        <w:rPr>
          <w:rFonts w:cs="Times New Roman" w:ascii="Times New Roman" w:hAnsi="Times New Roman"/>
          <w:i/>
          <w:sz w:val="24"/>
          <w:szCs w:val="24"/>
        </w:rPr>
        <w:t xml:space="preserve">. </w:t>
      </w:r>
      <w:r>
        <w:rPr>
          <w:rFonts w:cs="Times New Roman" w:ascii="Times New Roman" w:hAnsi="Times New Roman"/>
          <w:sz w:val="24"/>
          <w:szCs w:val="24"/>
        </w:rPr>
        <w:t>(2005): 12.</w:t>
      </w:r>
      <w:r>
        <w:rPr>
          <w:rFonts w:cs="Times New Roman" w:ascii="Times New Roman" w:hAnsi="Times New Roman"/>
          <w:i/>
          <w:sz w:val="24"/>
          <w:szCs w:val="24"/>
        </w:rPr>
        <w:t xml:space="preserve"> </w:t>
      </w:r>
      <w:r>
        <w:rPr>
          <w:rFonts w:cs="Times New Roman" w:ascii="Times New Roman" w:hAnsi="Times New Roman"/>
          <w:sz w:val="24"/>
          <w:szCs w:val="24"/>
        </w:rPr>
        <w:t xml:space="preserve">Rpt. in </w:t>
      </w:r>
      <w:r>
        <w:rPr>
          <w:rFonts w:cs="Times New Roman" w:ascii="Times New Roman" w:hAnsi="Times New Roman"/>
          <w:i/>
          <w:sz w:val="24"/>
          <w:szCs w:val="24"/>
        </w:rPr>
        <w:t xml:space="preserve">Writing in the Disciplines: A Re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482-85. Print. </w:t>
      </w:r>
    </w:p>
    <w:p>
      <w:pPr>
        <w:pStyle w:val="Normal"/>
        <w:spacing w:lineRule="auto" w:line="360" w:before="0" w:after="0"/>
        <w:ind w:left="720" w:hanging="720"/>
        <w:rPr>
          <w:rFonts w:ascii="Verdana" w:hAnsi="Verdana" w:eastAsia="Times New Roman" w:cs="Verdana"/>
          <w:sz w:val="20"/>
          <w:szCs w:val="20"/>
        </w:rPr>
      </w:pPr>
      <w:r>
        <w:rPr>
          <w:rFonts w:eastAsia="Times New Roman" w:cs="Times New Roman" w:ascii="Times New Roman" w:hAnsi="Times New Roman"/>
          <w:sz w:val="24"/>
          <w:szCs w:val="24"/>
        </w:rPr>
        <w:t xml:space="preserve">Collins, Suzanne. </w:t>
      </w:r>
      <w:r>
        <w:rPr>
          <w:rFonts w:eastAsia="Times New Roman" w:cs="Times New Roman" w:ascii="Times New Roman" w:hAnsi="Times New Roman"/>
          <w:i/>
          <w:iCs/>
          <w:sz w:val="24"/>
          <w:szCs w:val="24"/>
        </w:rPr>
        <w:t>The Hunger Games</w:t>
      </w:r>
      <w:r>
        <w:rPr>
          <w:rFonts w:eastAsia="Times New Roman" w:cs="Times New Roman" w:ascii="Times New Roman" w:hAnsi="Times New Roman"/>
          <w:sz w:val="24"/>
          <w:szCs w:val="24"/>
        </w:rPr>
        <w:t xml:space="preserve">. New York: Scholastic Press, 2008. eBook. </w:t>
      </w:r>
    </w:p>
    <w:p>
      <w:pPr>
        <w:pStyle w:val="Normal"/>
        <w:spacing w:lineRule="auto" w:line="48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rPr/>
      </w:pPr>
      <w:r>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ergren </w:t>
    </w: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41:00Z</dcterms:created>
  <dc:creator>Jessica Bergren</dc:creator>
  <dc:description/>
  <cp:keywords/>
  <dc:language>en-US</dc:language>
  <cp:lastModifiedBy>UCA</cp:lastModifiedBy>
  <dcterms:modified xsi:type="dcterms:W3CDTF">2012-10-30T15:41:00Z</dcterms:modified>
  <cp:revision>2</cp:revision>
  <dc:subject/>
  <dc:title/>
</cp:coreProperties>
</file>